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542369074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936446446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596505822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461223757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2087498924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9742061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658904111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898141213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213722217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044866228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557320455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203027375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320263047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949830041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54870753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525388699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587672001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121841772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352115708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508002280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210356377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399333600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090670168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512324097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612187296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121232609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013398531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434716040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250412413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076756922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525192036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794001426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19498231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972447724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214964970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54235118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2143617801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093928514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783457826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66280147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286238297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597444632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2006278092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153360365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761638294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787218787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657025462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743416883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575119583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477736382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2133900766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630956664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300968390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317721336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286927832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615155084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436492713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