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11149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32287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163730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2344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08086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680912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006913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736651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31108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147349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33040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6421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76691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13302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548749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21307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176244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64219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252042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705570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63182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052940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53114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879704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259454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58423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