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33213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71541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06523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06216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14868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0340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089834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679498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10610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46958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25033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80324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95789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66904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779177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362257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7444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36153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64915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78667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50470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796847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651430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39237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441868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0621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