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81627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183515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302247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898192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308688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803923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99439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443021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6510562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259894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1533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8653672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050666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29380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72543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541446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886827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01254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272956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849816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58883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972469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101286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71337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73631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898177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