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5765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01372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262879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89005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7560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15834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59930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75850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713304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48763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44155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14979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127356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2800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373019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148502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89147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21939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40601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691686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69171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83218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535405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75120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38312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131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