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103152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714850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301766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859505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942085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561097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514522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069548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933893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622439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88371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3056470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8206349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5767508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077322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182749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95399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32811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004018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246533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25681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125664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894532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4174724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133887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821359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