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903327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783140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833637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70188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012397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1340470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84520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700795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968864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189099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566004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696856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615561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297631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206515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814623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108985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894519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19820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412625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367100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979151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898669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762647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628540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53852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