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1646163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9305274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5956495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0904683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0814051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4259387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7710265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891469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2240878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3196776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6008848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6198596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9183865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3542762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473989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1270389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3884140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5159401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0023871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2619138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2379253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430356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0377504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4270710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7960068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297734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