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780775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07905533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096769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42003759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72307154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5841028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6196141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52729630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3855150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2064124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97423534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53979928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55727555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94930877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93560168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48821485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1642625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4028854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05009645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93040860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37493445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45250705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7080141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3476673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40709997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16526984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