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708134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6137625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0053950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0529656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451428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1024423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4511353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0044529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3039093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953407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00406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3377013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5624323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