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60334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30839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818989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890954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607233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43576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98635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40742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26534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359889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00663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21331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60187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44478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812464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299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05380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58448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97989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77628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962964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3758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6608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4129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88843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26158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19033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28376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58447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94228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491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68805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773696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00388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56455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6557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34555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9460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30520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68171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93000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62546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93317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95075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76401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436453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854713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73979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6003083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8425206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625862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9565692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042719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32169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34156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94439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