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6830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07635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71696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10668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76647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4450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47243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39661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37599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40057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08484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36546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31056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1668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4991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02147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65181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23361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59785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97011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56600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03634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13845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92241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4064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90799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99336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2429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58521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05874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6538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6383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52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7815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03530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63420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45782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14002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66970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12084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26520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2924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10240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91302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40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81736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89932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20905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18463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47018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01377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79660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02753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12749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72674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931588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