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743093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94039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75235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334785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655441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60834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58787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465328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53598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420052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350261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94987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56955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41192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0356346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714471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5800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869586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085125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61468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542995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297416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885400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601435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429616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785370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325416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72017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50201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617894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698248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01850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307043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84737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661259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81690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486536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98236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130030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05266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10131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716967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400720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0675347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