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9234529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2113897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2400703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7200494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1080875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9484064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8803336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2183500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9197964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36730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969559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9607698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0374403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8515135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471137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6030571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056627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5036057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0637009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0725240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246124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4148631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1285316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0270624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552543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82529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