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245705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6371088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773680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18957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98974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61805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036700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09964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911495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956710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709408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573338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528813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333641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8515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987565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777317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947128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560645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4226695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75247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87097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241464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181077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905824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0173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