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6504770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4436925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9850849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8424590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6502708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0700341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8336561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7569282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8134682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1649694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7337572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5527163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6079902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4589337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0822487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4525692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30869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7102131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9187019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6733889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244307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0076430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35085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1315006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843713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0429213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