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54238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28482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6312032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297379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450169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680215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530849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798221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47370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887985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845185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089168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57451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79350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07697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946731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75841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8879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79938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715368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77545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004072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75484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970381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1821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66653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31358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384737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51763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19444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7394492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906848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478523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54107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205393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011593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40239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6467764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53156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79809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029050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83302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070475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712564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45363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293022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07384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075994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02300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304540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25531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376907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80739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052863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248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409698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1908679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