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49989849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20895196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80378379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56403849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216440538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296020647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60017368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236775146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829899289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203705708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7004424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11377144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382172084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678548556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47427385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37227477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47764417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143649410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973896151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25491222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00613231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99736751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869510960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851503203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45696152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43530933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