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497031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519043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5817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29068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80033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449243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240130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42301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26489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508775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12753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16797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573138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442537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125739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93497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89452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56225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78348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268040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4518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9007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05516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0357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61247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6594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