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82214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11846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68903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2897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55324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47234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9270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21849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78650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08147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63597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33376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70390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39113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07239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8209447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4979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25278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173303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809232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681035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730417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41834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98984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89879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98704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