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01668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73958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989191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804292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945705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01576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612526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18458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917295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959257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83461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807857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556071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31652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797972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488365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307110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695523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40424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690822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484935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159106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49012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814230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93989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31012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