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9869488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2567234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8395297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2673642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2704229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8500392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6745517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5876581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800213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323426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0918215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2481107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815335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7817010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6202942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2993036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6252875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7610756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1378437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0239798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3672454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6314566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10002169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8157427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2061610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0683861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