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771948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252046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56229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71240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18978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238964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91757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0991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8413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54197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21644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93245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631743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98149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51715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73916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68276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46639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78721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169188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6421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58840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483572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316248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94645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06176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