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964943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312516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85943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114569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019282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932218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38588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92956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30847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71308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90054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891207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68085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76669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057909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1320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97694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0383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4089414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776096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426377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95272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7056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02687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631625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44631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