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4239647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80449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0820951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228464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06452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91160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48979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33149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50503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640696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755713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917414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3614938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437943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55271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36478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02501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55004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72414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1969270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02456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85789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677516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41051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97772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42535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