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1161900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4643331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2190523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7226455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5865524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1594835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14115970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816987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2533717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646834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3610703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9657514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8189865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