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703578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625625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932942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757456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94498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492661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32472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83346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176065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955301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52258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383719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98391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748679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10176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60740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569934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62040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91866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57078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811493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626607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65510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084154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276305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130569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564213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20321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19920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36697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2450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600677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731755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21729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811337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062990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130739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80841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194013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243489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568266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810200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724216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7386224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59720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729190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8703607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345873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379678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5894744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8696707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3699044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7919455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4015008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672569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6813449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