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65156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70705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777655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76448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9441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56257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19625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88240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76429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272853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40432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623529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91615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73274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38934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721459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640721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62641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97009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127515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91264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26413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27794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27910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905312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86873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52380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04354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40275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223315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11708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76100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80771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176758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87922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78129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25687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18872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26343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4655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023256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847761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82483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10490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073396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25500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10151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484819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02706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429512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896823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467320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4825617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417345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88979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2837115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