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13294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574399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47322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64746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54951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37107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07797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37698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94496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687588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329521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42724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940661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7006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62571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00730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12761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19105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16386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39858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89261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731885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077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46533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20660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30121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956515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806645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2702108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09917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70421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83851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54415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736172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42775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16856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982731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15326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61033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97691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761539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38290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5293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830911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