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699469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077056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473136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955218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653863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264398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432061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5438244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682148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47347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679629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4931071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9392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327854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54040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850582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1338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3445934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538910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108328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114336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3912814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30266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767905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51496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41433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