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651433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6727863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1103644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7358486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922566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2539855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527866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6401929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2022463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641547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0100836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84016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686773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304430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8737771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660770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4726263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23706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5423372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3804436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035653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528172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1987325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9207647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880305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547483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