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5476460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1022239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9714569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6552204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1580088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6962126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8824535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6130546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5536658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8733229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6824706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9003912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9008271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3843048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6584812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1405886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488443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948366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6075189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5628462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7686990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615483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507213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8867135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2977936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9915900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