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479609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851063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90012746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6529411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0222954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7281649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3360690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9783408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8781275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2770633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8160771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1997111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3489887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0684490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122414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807572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7551783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2791531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0679626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5058923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608831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7542273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083919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79231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0127725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8616498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4079422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960124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4328266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3679587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781236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0704663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8379840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751044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4737270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3257669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3715750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779627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3644096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5354782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2585234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0845073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0037197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2824762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9625080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9390855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7220216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7975640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9614569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5500746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609428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8693992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3664041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1088857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6937181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819391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9478658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