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1224497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4685035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367681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4639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3139100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7789608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9807100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0831805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0772986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353932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474188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2219484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1287042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1510588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204631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5192805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322511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0090451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7817193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416024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7928350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3463551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1774611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0224687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440731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867486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