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98559932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4784032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5226876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95550556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1214580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122987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54340913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940200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16971794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95265093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45412898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9195772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39762285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71113630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5280605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09005779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87473033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22401490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45039073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78282108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07201366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3197066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48625618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5376283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3430112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230340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