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1274858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0398796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4418156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69232810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3078096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1785186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6520860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309583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1620904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7160598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1176933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35078738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9306142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2156153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1175788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3234492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8137103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106779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3155585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53243043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4018020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4213831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2817215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8691348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5447816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0461144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