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34796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218437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387059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194427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0399393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635548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732105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6577595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856764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791209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1509664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49778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168235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391984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007244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819081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5658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225544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197170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45404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2723962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458942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8193779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309064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504668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497751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