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449136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69936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9807272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088449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2181226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7308409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9878468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0728072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9240319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66580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550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920688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609484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485371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1246452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586343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658222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4852280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36794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679116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898081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883282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9676396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95502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9877361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11706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