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0253409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4780764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176641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8677618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2825621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662366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1383766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047313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2690730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186985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7441158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538750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066590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1466540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7353996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0224709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0390072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106655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17497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949400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7913704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71121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9334324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309793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4543892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376841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