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6449434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78902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3816234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830484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069676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6635690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277779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663788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8800487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137360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9942343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1330823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7129043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6554224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8451942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13621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2740347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348395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6794017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741636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8071452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055079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183057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374289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341579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784677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