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088131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170837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708507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441157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567069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023943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621942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88942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3924125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9644072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891653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924254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057136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792438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0869294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9786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56687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19234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6651626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985606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73052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8246749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902017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79855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176621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138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