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796898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827297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88541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8287784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437898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56768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7113444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707189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157167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561902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45091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479964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318798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