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5601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03911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01049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9324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65816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74819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55870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89742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92024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99234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75484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10672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36329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7710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11409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77930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30698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488841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17047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01395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91463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56194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1041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04595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4598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40969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5147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89535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45339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66673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70334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89573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25511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43774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36272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89940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4503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56404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49058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0714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37743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0042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06504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09980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18445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2996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97951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698643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80120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22870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38699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19537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40981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82051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99184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1651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