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02307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05907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99437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20672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6150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2591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68343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1169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80229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71176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83896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54438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71833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67628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24181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11252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11605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54432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3670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2093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49060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0475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27585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21144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45206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19999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313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73576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17801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47210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40117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4993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65219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21103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22301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96115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67744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02142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0876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9187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13671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11190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14842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12917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59240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3684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01747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62189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85505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665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56946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97297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07593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8958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025088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77534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