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03337116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41846454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14304342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96652630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847441472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81458368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74669537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52430169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23290221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421056876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31906889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45935025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19897067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85654656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321141026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80372866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99944434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5602210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32082222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7409921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23939258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597506969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50384339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66546866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67294537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34203963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79497200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58956620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47569470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57031132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68107362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13971958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59334507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13811801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77154119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01093488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43846883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89089903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7873916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72169775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75937686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77256339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21022071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41933695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