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725746918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624986982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656137072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36376896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880735970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58623258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882596104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578913094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640772676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6263696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916731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552074105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20746044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256321088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64308948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0462892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661644534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452735945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480318761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50947834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707818881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075938830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158696088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61483861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7663873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97491109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