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31560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857438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90394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052304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17466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456107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580855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60954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957680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119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296177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286460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464291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675326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75335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655500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93329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0365906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566095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62132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603480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19341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8713671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56297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607881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79575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