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075375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560447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44421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27062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672005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607320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55592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539536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436531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078171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46019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0393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24308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75268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601341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60116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61983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66723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221324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3507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913381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25069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232807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12469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313042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4353108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