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854912396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870507436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1387714614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1575551022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1236720887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1698223343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370856216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588545515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638893078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241401931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1485405703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1828501968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1417151605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922262839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228091154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1324289770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749997926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229796514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685233773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1831900440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37820717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132189746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1660791621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443262789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1423675210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534423027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52373863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720403621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1840495927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734920091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1448243389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208743429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1157272377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618050100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1533893987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2100052174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126178296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502065364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693338527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1886635278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397908202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900046488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1739246326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446249773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1916058438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894306510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47903108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335449069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1160256269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1765523678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996493266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1122798712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1180907832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859341060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1971141400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159787529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52923996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