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49123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19992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83271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21727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505959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6696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4768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11186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119864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66901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1267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30988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52840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14509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317285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83233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793947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35412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634990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137235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30620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702873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31344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829000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18274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62249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